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TABLE 1</w:t>
      </w:r>
    </w:p>
    <w:p>
      <w:pPr>
        <w:pStyle w:val="Normal"/>
        <w:jc w:val="center"/>
        <w:rPr/>
      </w:pPr>
      <w:r>
        <w:rPr/>
        <w:t>CHARACTERISTICS OF SOIL TYPES FOUND IN THE WAIMANALO PLANNING AREA</w:t>
      </w:r>
    </w:p>
    <w:p>
      <w:pPr>
        <w:pStyle w:val="Normal"/>
        <w:jc w:val="center"/>
        <w:rPr/>
      </w:pPr>
      <w:r>
        <w:rPr/>
        <w:t>(TAKEN FROM THE WAIMANALO JOB CORP ENVIRONMENTAL ASSESSMEN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Map Symbol</w:t>
      </w:r>
      <w:r>
        <w:rPr/>
        <w:tab/>
        <w:t xml:space="preserve">  </w:t>
      </w:r>
      <w:r>
        <w:rPr>
          <w:u w:val="single"/>
        </w:rPr>
        <w:t>Soil Type</w:t>
      </w:r>
      <w:r>
        <w:rPr/>
        <w:t xml:space="preserve">  </w:t>
        <w:tab/>
        <w:tab/>
        <w:tab/>
        <w:tab/>
        <w:t xml:space="preserve">Soil Features Affecting Foundations for </w:t>
      </w:r>
    </w:p>
    <w:p>
      <w:pPr>
        <w:pStyle w:val="Normal"/>
        <w:rPr>
          <w:u w:val="single"/>
        </w:rPr>
      </w:pPr>
      <w:r>
        <w:rPr>
          <w:u w:val="single"/>
        </w:rPr>
        <w:t>KAENA-WAIALUA ASSOCIATION</w:t>
      </w:r>
      <w:r>
        <w:rPr/>
        <w:tab/>
        <w:tab/>
        <w:t xml:space="preserve">                </w:t>
      </w:r>
      <w:r>
        <w:rPr>
          <w:u w:val="single"/>
        </w:rPr>
        <w:t>Low Building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R</w:t>
        <w:tab/>
        <w:tab/>
        <w:t>Coral Outcrop</w:t>
        <w:tab/>
        <w:tab/>
        <w:tab/>
        <w:tab/>
        <w:t>NA</w:t>
      </w:r>
    </w:p>
    <w:p>
      <w:pPr>
        <w:pStyle w:val="Normal"/>
        <w:rPr/>
      </w:pPr>
      <w:r>
        <w:rPr/>
        <w:t>HeA</w:t>
        <w:tab/>
        <w:tab/>
        <w:t>Haleiwa silty clay 0-2% slopes</w:t>
        <w:tab/>
        <w:tab/>
        <w:t>All Features 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B</w:t>
        <w:tab/>
        <w:tab/>
        <w:t>Haleiwa silty clay 2-6% slopes</w:t>
        <w:tab/>
        <w:tab/>
        <w:t>All Features 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fB</w:t>
        <w:tab/>
        <w:tab/>
        <w:t>Kaloko clay, non-calcareous variant</w:t>
        <w:tab/>
        <w:t>High-shrink-swell potential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tness; low shear strength</w:t>
      </w:r>
    </w:p>
    <w:p>
      <w:pPr>
        <w:pStyle w:val="Normal"/>
        <w:rPr/>
      </w:pPr>
      <w:r>
        <w:rPr/>
        <w:t>WnB</w:t>
        <w:tab/>
        <w:tab/>
        <w:t>Waialua clay 2-6% slopes</w:t>
        <w:tab/>
        <w:tab/>
        <w:tab/>
        <w:t>Moderate-shrink-swell potential;</w:t>
      </w:r>
    </w:p>
    <w:p>
      <w:pPr>
        <w:pStyle w:val="Normal"/>
        <w:ind w:left="5760" w:hanging="0"/>
        <w:rPr/>
      </w:pPr>
      <w:r>
        <w:rPr/>
        <w:t>Low shear strength’ stoniness in pla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mA</w:t>
        <w:tab/>
        <w:tab/>
        <w:t>Ewa Silty clay loam 0-2% slope</w:t>
        <w:tab/>
        <w:tab/>
        <w:t>All Features 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</w:t>
        <w:tab/>
        <w:tab/>
        <w:t>Fill land, mixed</w:t>
        <w:tab/>
        <w:tab/>
        <w:tab/>
        <w:tab/>
        <w:t>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C</w:t>
        <w:tab/>
        <w:tab/>
        <w:t>Mamala stony silty clay loam</w:t>
        <w:tab/>
        <w:tab/>
        <w:t xml:space="preserve">Coral at a depth of less than 20”; </w:t>
      </w:r>
    </w:p>
    <w:p>
      <w:pPr>
        <w:pStyle w:val="Normal"/>
        <w:ind w:left="5760" w:hanging="4320"/>
        <w:rPr/>
      </w:pPr>
      <w:r>
        <w:rPr/>
        <w:t>0-12% slopes</w:t>
        <w:tab/>
        <w:t>slopes as much as 12%; stonine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27:00Z</dcterms:created>
  <dc:creator>Riley Hakoda</dc:creator>
  <dc:description/>
  <cp:keywords/>
  <dc:language>en-US</dc:language>
  <cp:lastModifiedBy>Riley Hakoda</cp:lastModifiedBy>
  <dcterms:modified xsi:type="dcterms:W3CDTF">2009-05-04T08:03:00Z</dcterms:modified>
  <cp:revision>2</cp:revision>
  <dc:subject/>
  <dc:title>TABLE 1</dc:title>
</cp:coreProperties>
</file>